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96"/>
          <w:szCs w:val="96"/>
          <w:lang w:val="fr-FR"/>
        </w:rPr>
        <w:t>Le  Petit  Prince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  <w:t>Antoine de Saint-Exupéry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 w:eastAsia="en-US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7740</wp:posOffset>
            </wp:positionH>
            <wp:positionV relativeFrom="paragraph">
              <wp:posOffset>344170</wp:posOffset>
            </wp:positionV>
            <wp:extent cx="4298950" cy="6181090"/>
            <wp:effectExtent l="0" t="0" r="0" b="0"/>
            <wp:wrapSquare wrapText="bothSides"/>
            <wp:docPr id="1" name="54408-le-petit-pri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4408-le-petit-prin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618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3366FF"/>
          <w:sz w:val="52"/>
          <w:szCs w:val="52"/>
          <w:lang w:val="fr-FR"/>
        </w:rPr>
      </w:pPr>
      <w:r>
        <w:rPr>
          <w:rFonts w:cs="Times New Roman" w:ascii="Times New Roman" w:hAnsi="Times New Roman"/>
          <w:color w:val="3366FF"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Arial" w:hAnsi="Arial" w:cs="Arial"/>
          <w:color w:val="3366FF"/>
          <w:sz w:val="24"/>
          <w:szCs w:val="24"/>
          <w:lang w:val="fr-FR"/>
        </w:rPr>
      </w:pPr>
      <w:r>
        <w:rPr>
          <w:rFonts w:cs="Arial" w:ascii="Arial" w:hAnsi="Arial"/>
          <w:color w:val="3366FF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rénom, nom : _______________________________________</w:t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Groupe-classe : ______________________________________</w:t>
      </w:r>
    </w:p>
    <w:p>
      <w:pPr>
        <w:pStyle w:val="Normal"/>
        <w:autoSpaceDE w:val="false"/>
        <w:spacing w:lineRule="auto" w:line="360" w:before="0" w:after="0"/>
        <w:ind w:left="1418" w:hanging="0"/>
        <w:rPr/>
      </w:pPr>
      <w:r>
        <w:rPr>
          <w:rFonts w:cs="Arial" w:ascii="Arial" w:hAnsi="Arial"/>
          <w:sz w:val="24"/>
          <w:szCs w:val="24"/>
          <w:lang w:val="fr-FR"/>
        </w:rPr>
        <w:t xml:space="preserve">Année ________________ 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142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  <w:t>Questions et activités préalables à la lectu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-142" w:hanging="360"/>
        <w:rPr>
          <w:rFonts w:ascii="Arial" w:hAnsi="Arial" w:eastAsia="Calibri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val="fr-FR"/>
        </w:rPr>
        <w:t xml:space="preserve">As-tu déjà entendu parler de l’histoire du Petit Prince ou as-tu vu le film ? Exprime  en trois lignes tes impressions si tu as repondu affirmativement. Par contre, si tu n’as pas vu ou lu le livre, imagine de quoi il peut s’agir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rPr>
          <w:rFonts w:ascii="Arial" w:hAnsi="Arial" w:eastAsia="Calibri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4"/>
          <w:szCs w:val="24"/>
          <w:lang w:val="fr-FR"/>
        </w:rPr>
        <w:t>Cherche des informations sur l’auteur, Antoine de Saint-Exupéry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53865</wp:posOffset>
            </wp:positionH>
            <wp:positionV relativeFrom="paragraph">
              <wp:posOffset>3175</wp:posOffset>
            </wp:positionV>
            <wp:extent cx="1904365" cy="19043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b/>
          <w:bCs/>
          <w:color w:val="000000"/>
          <w:sz w:val="24"/>
          <w:szCs w:val="24"/>
          <w:lang w:val="fr-F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Où et quand est-il né ?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Parle un peu de son infance et ses études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Quel était son métie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>Comment et quand il est mort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Quels autres livres a-t-il écrit ?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color w:val="000000"/>
          <w:sz w:val="28"/>
          <w:szCs w:val="28"/>
          <w:lang w:val="fr-FR"/>
        </w:rPr>
      </w:pPr>
      <w:r>
        <w:rPr>
          <w:rFonts w:cs="Garamond" w:ascii="Garamond" w:hAnsi="Garamond"/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  <w:t>Questions sur la lecture du liv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  <w:t>Chapitres : I-I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val="fr-FR"/>
        </w:rPr>
        <w:t>Quel était le premier dessin que l’auteur du livre a fait quand il avait six ans ? Qu’est-ce que « les grandes personnes » imaginaient quand ils regardaient ce dessin 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val="fr-FR"/>
        </w:rPr>
        <w:t>Qui sont “les grandes personnes” et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4"/>
          <w:szCs w:val="24"/>
          <w:lang w:val="fr-FR"/>
        </w:rPr>
        <w:t xml:space="preserve">pourquoi l’auteur n’est pas d’accord avec elles ?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Quel est le conseil que « les grandes personnes » ont donné à l’auteur</w:t>
      </w:r>
      <w:r>
        <w:rPr>
          <w:rFonts w:eastAsia="Calibri" w:cs="Arial" w:ascii="Arial" w:hAnsi="Arial"/>
          <w:b/>
          <w:bCs/>
          <w:color w:val="000000"/>
          <w:sz w:val="24"/>
          <w:szCs w:val="24"/>
          <w:lang w:val="fr-FR"/>
        </w:rPr>
        <w:t xml:space="preserve"> ? Est-il d’accord ? Pourquoi ? Quelle a été la matière qui a beaucoup servi à l’auteur dans son métier 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val="fr-FR"/>
        </w:rPr>
        <w:t>Le pilote rencontre  le Petit Princ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Qu’est-ce que le pilote faisait au désert du Sahara 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Comment est le Petit Prince ?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Que veut le Petit Prince que le pilote fasse ?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mment est la planète du Petit Prince? Comment il s’appelle son astéroïde 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Pourquoi les baobabs sont un danger sur la planète du Petit Prince ?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Combien de fois a-t-il, le Petit Prince, vu le soleil se coucher dans sa planète ?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7. Le Petit Prince parle d’une rose qu’il a sur sa planète 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mment est-elle ? Décris la fleuer en trois ligne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a fleur demande deux choses au Petit Prince. Lesquelles 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8. Comment le Petit Prince part-il de sa planète ?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  <w:t>Chapitres : X-X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Pendant son voyage le Petit Prince découvre six planètes, chacune d’elles habitée par un étrange personnag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fr-FR"/>
        </w:rPr>
        <w:t xml:space="preserve">a) Énumère tous ces habitants et dis quelle est l’obsession de chacun 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fr-FR"/>
        </w:rPr>
        <w:t>b) Sont-ils heureux ? Pourquoi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) À ton avis, quel est le message qui est caché à travers les commentaires finals du Petit Prince à la fin de chaque châpitre ?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  <w:t>Chapitres : XVI-XX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/>
          <w:b/>
          <w:bCs/>
          <w:color w:val="0000FF"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color w:val="0000FF"/>
          <w:sz w:val="24"/>
          <w:szCs w:val="24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0755</wp:posOffset>
            </wp:positionH>
            <wp:positionV relativeFrom="paragraph">
              <wp:posOffset>102870</wp:posOffset>
            </wp:positionV>
            <wp:extent cx="2343785" cy="1856740"/>
            <wp:effectExtent l="0" t="0" r="0" b="0"/>
            <wp:wrapSquare wrapText="bothSides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Qui sont les trois premiers personnages que le Petit Prince trouve sur la planète Terre 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ourquoi il se sent malheureux quand il trouve les roses ?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  <w:t>Chapitres : XX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Le Petit Prince trouve le renard. Qu’est-ce que le renard lui propose 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Selon le renard, qu’est-ce que signifie « apprivoiser « ? </w:t>
      </w:r>
    </w:p>
    <w:p>
      <w:pPr>
        <w:pStyle w:val="Prrafodelista"/>
        <w:ind w:left="0" w:hanging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Quelle est la rélation entre apprivoiser et l’amitié ?</w:t>
      </w:r>
    </w:p>
    <w:p>
      <w:pPr>
        <w:pStyle w:val="Prrafodelista"/>
        <w:ind w:left="0" w:hanging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Quel est le secret que le renard donne au Petit Prince ? Quelle es sa signification 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  <w:t>Chapitres : XXII-XXII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FF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FF"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Qu’est-ce qu’il fait, l’aiguilleur 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Quel est le produit que le marchand vend 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  <w:t>Chapitres : XXIV-XXV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Quel est le problème que le pilote a dans le châpitre XXIV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Exprime les phrases suivantes 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« Ce qui embellit le désert, c’est qu’il cache un puits quelque part ... 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« Les hommes, ils s’enfournent dans les rapides, mais ils ne savent plus ce qu’ils cherchent. Alors ils s’agitent et tournent en rond ... 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« Les hommes de chez toi cultivent cinq mille roses dans un même jardin... et ils n’y trouvent aps ce qu’ils cherchent... 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 </w: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« Mais les yeux sont aveugles. Il faut chercher avec le coeur » </w:t>
      </w:r>
    </w:p>
    <w:p>
      <w:pPr>
        <w:pStyle w:val="Prrafodelista"/>
        <w:ind w:left="0" w:hanging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Selon l’aviateur, pourquoi le Petit Prince se promenait tout seul dans le desert ?</w:t>
      </w:r>
    </w:p>
    <w:p>
      <w:pPr>
        <w:pStyle w:val="Prrafodelista"/>
        <w:ind w:left="0" w:hanging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A ton avis, où qu’est-ce qui se passe avec le Petit Prince ?</w:t>
      </w:r>
    </w:p>
    <w:p>
      <w:pPr>
        <w:pStyle w:val="Prrafodelista"/>
        <w:ind w:left="0" w:hanging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lang w:val="fr-FR"/>
        </w:rPr>
        <w:t>Réflexions et activités après la lecture.</w:t>
      </w:r>
      <w:r>
        <w:rPr>
          <w:rFonts w:cs="Garamond,Bold" w:ascii="Garamond,Bold" w:hAnsi="Garamond,Bold"/>
          <w:b/>
          <w:bCs/>
          <w:sz w:val="28"/>
          <w:szCs w:val="28"/>
          <w:lang w:val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Garamond,Bold" w:hAnsi="Garamond,Bold" w:cs="Garamond,Bold"/>
          <w:b/>
          <w:b/>
          <w:bCs/>
          <w:sz w:val="28"/>
          <w:szCs w:val="28"/>
          <w:lang w:val="fr-FR"/>
        </w:rPr>
      </w:pPr>
      <w:r>
        <w:rPr>
          <w:rFonts w:cs="Garamond,Bold" w:ascii="Garamond,Bold" w:hAnsi="Garamond,Bold"/>
          <w:b/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As-tu aimé le livre ? Pourquoi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Relève deux phrases du livre que tu as aimées les plus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Essaie de penser comme le Petit Prince et trouve une réponse très simple et courte pour chaque question suivante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15665</wp:posOffset>
            </wp:positionH>
            <wp:positionV relativeFrom="paragraph">
              <wp:posOffset>47625</wp:posOffset>
            </wp:positionV>
            <wp:extent cx="2057400" cy="2018030"/>
            <wp:effectExtent l="0" t="0" r="0" b="0"/>
            <wp:wrapSquare wrapText="bothSides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  <w:lang w:val="fr-FR"/>
        </w:rPr>
        <w:t>Qu’est-ce que c’est…</w:t>
      </w:r>
    </w:p>
    <w:p>
      <w:pPr>
        <w:pStyle w:val="Normal"/>
        <w:autoSpaceDE w:val="false"/>
        <w:spacing w:lineRule="auto" w:line="240" w:before="0" w:after="0"/>
        <w:ind w:firstLine="34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…</w:t>
      </w:r>
      <w:r>
        <w:rPr>
          <w:rFonts w:cs="Arial" w:ascii="Arial" w:hAnsi="Arial"/>
          <w:b/>
          <w:bCs/>
          <w:sz w:val="24"/>
          <w:szCs w:val="24"/>
          <w:lang w:val="fr-FR"/>
        </w:rPr>
        <w:t>l’amour ?</w:t>
      </w:r>
    </w:p>
    <w:p>
      <w:pPr>
        <w:pStyle w:val="Normal"/>
        <w:autoSpaceDE w:val="false"/>
        <w:spacing w:lineRule="auto" w:line="240" w:before="0" w:after="0"/>
        <w:ind w:firstLine="696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…</w:t>
      </w:r>
      <w:r>
        <w:rPr>
          <w:rFonts w:cs="Arial" w:ascii="Arial" w:hAnsi="Arial"/>
          <w:b/>
          <w:bCs/>
          <w:sz w:val="24"/>
          <w:szCs w:val="24"/>
          <w:lang w:val="fr-FR"/>
        </w:rPr>
        <w:t>l’amitié ?</w:t>
      </w:r>
    </w:p>
    <w:p>
      <w:pPr>
        <w:pStyle w:val="Normal"/>
        <w:autoSpaceDE w:val="false"/>
        <w:spacing w:lineRule="auto" w:line="240" w:before="0" w:after="0"/>
        <w:ind w:firstLine="34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…</w:t>
      </w: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la vie ?</w:t>
      </w:r>
      <w:r>
        <w:rPr>
          <w:lang w:val="fr-FR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696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... la responsabilité ?</w:t>
      </w:r>
    </w:p>
    <w:sectPr>
      <w:type w:val="nextPage"/>
      <w:pgSz w:w="11906" w:h="16838"/>
      <w:pgMar w:left="170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amond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41:00Z</dcterms:created>
  <dc:creator>Prats Gironès</dc:creator>
  <dc:description/>
  <dc:language>en-US</dc:language>
  <cp:lastModifiedBy>Prats Gironès 2</cp:lastModifiedBy>
  <cp:lastPrinted>2014-08-23T13:40:00Z</cp:lastPrinted>
  <dcterms:modified xsi:type="dcterms:W3CDTF">2017-06-22T03:41:00Z</dcterms:modified>
  <cp:revision>2</cp:revision>
  <dc:subject/>
  <dc:title/>
</cp:coreProperties>
</file>